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ЦОВСКОЕ РАЙОННОЕ СОБРАНИЕ ДЕПУТАТ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 КРА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5.03.2016                                                                          №  57</w:t>
      </w:r>
    </w:p>
    <w:p>
      <w:pPr>
        <w:pStyle w:val="Normal"/>
        <w:ind w:firstLine="540"/>
        <w:jc w:val="center"/>
        <w:rPr/>
      </w:pPr>
      <w:r>
        <w:rPr/>
        <w:t>г. Рубц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использ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муниципальной каз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цов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Положением о муниципальной казне муниципального образования Рубцовский район, утвержденным решением Рубцовского районного Собрания депутатов от 26.12.2008 № 85, Рубцовское районное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чет об использовании имущества муниципальной казны муниципального образования Рубцовский район Алтайского края в 2015 году 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йона </w:t>
        <w:tab/>
        <w:tab/>
        <w:tab/>
        <w:tab/>
        <w:t xml:space="preserve">                </w:t>
        <w:tab/>
        <w:t xml:space="preserve">      </w:t>
        <w:tab/>
        <w:tab/>
        <w:t xml:space="preserve">       А.С. Тихонов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онного Собрания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.03.2016 № 57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б использовании имущества муниципальной казны муниципального образования Рубцовский район Алтайского кра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5 году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Состав муниципальной казны муниципального образования Рубцовский район по состоянию на 01.01.2015 год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01.01.2015 в муниципальной казне муниципального образования Рубцовский район находится следующее муниципальное имуществ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емельные участки в количестве 332 единицы общей площадью 4125,08 га кадастровой стоимостью 63 136 668,6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дания и сооружения в количестве 44 единицы общей балансовой стоимостью 18987778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орудование котельной в количестве 7 единиц балансовой стоимостью 124142,62 рубля (по договору аренды передано в ООО «Тепловая компания»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автотранспорт в количестве 6 единиц общей балансовой стоимостью 6280610 рублей (4 единицы переданы в аренду и пользован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ое движимое имущество в пользовании в количестве 3 единиц балансовой стоимостью 2025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Включение имущества в состав муниципальной казны муниципального образования Рубцовский район в 2015 году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5 года включены в  муниципальную казну муниципального образования Рубцовский район путем изъятия из оперативного управления муниципальных учреждений Рубцовского района, а также приобретения в муниципальную собственность муниципального образования Рубцовский райо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980"/>
        <w:gridCol w:w="365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ключения в муниципальную каз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  </w:t>
              <w:br/>
              <w:t xml:space="preserve">имуществ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 муниципальную собственность муниципального образования Рубц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сооружение – воздушные линии электропередач 0,4 кВ с кадастровым номером 22:39:031601: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Рубцовский район, разъезд Зарница (от КТНП 22-1-2 по ул.Целинной, Степной, Революционной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773,8 метров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 муниципальную собственность муниципального образования Рубц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кадастровым номером 22:39:031601:259 из земель населенных пунктов, разрешенное использование – для эксплуатации линейного сооружения – Воздушные линии электропередач 0,4 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Рубцовский район, рзд. Зарница (от КТНП 22-1-2 по ул.Целинной, Степной, Революционной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7 кв.м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ъятие у МБОУ «Новороссийская средняя общеобразовательная шко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КАВЗ 397620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а выпуска, идентификационный номер (VIN) Х1Е39762060041054, модель, № двигателя  51300К 61028930,  шасси (рама) №330740 70921600, кузов №39762060041054, цвет кузова белый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Исключение  имущества из состава муниципальной казны муниципального образования Рубцовский район в 2015 году не производилось.</w:t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</w:rPr>
        <w:t>4. По состоянию на 01.01.2016 в муниципальной казне муниципального образования Рубцовский район находится следующее муниципальное имуществ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емельные участки в количестве 333 единиц общей площадью 4125,147 га кадастровой стоимостью 63145177,6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дания и сооружения в количестве 45 единиц общей балансовой стоимостью 19205667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орудование котельной в количестве 7 единиц балансовой стоимостью 124142,62 рубля (по договору аренды передано в ООО «Тепловая компания»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втотранспорт в количестве 7 единиц общей балансовой стоимостью 3811010 рублей (4 единицы переданы в аренду и пользование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ое движимое имущество в пользовании в количестве 3 единиц балансовой стоимостью 2025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5. Доходы от использования имущества муниципальной казны муниципального образования Рубцовский район в 2015 году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ы районного бюджета от сдачи в аренду муниципального имущества муниципальной казны муниципального образования Рубцовский район составили в 2015 году 270000 рублей (в 2014 году – 355000 рублей, в 2013 году –  320000 руб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приватизации муниципального имущества муниципальной казны муниципального образования Рубцовский район в 2015 году получен доход в размере 15000  рублей (в 2014 году -  1525000 рублей, в 2013 году -  420000 рубле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го от использования муниципального имущества казны муниципального образования Рубцовский район в бюджет Рубцовского района в 2015 году поступило  285000 рублей.</w:t>
      </w:r>
    </w:p>
    <w:sectPr>
      <w:headerReference w:type="default" r:id="rId4"/>
      <w:headerReference w:type="first" r:id="rId5"/>
      <w:type w:val="nextPage"/>
      <w:pgSz w:w="11906" w:h="16838"/>
      <w:pgMar w:left="1247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31:00Z</dcterms:created>
  <dc:creator>User</dc:creator>
  <dc:description/>
  <cp:keywords/>
  <dc:language>en-US</dc:language>
  <cp:lastModifiedBy>Admin</cp:lastModifiedBy>
  <cp:lastPrinted>2016-03-22T16:45:00Z</cp:lastPrinted>
  <dcterms:modified xsi:type="dcterms:W3CDTF">2016-03-29T06:33:00Z</dcterms:modified>
  <cp:revision>5</cp:revision>
  <dc:subject/>
  <dc:title>РОССИЙСКАЯ ФЕДЕРАЦИЯ</dc:title>
</cp:coreProperties>
</file>